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319839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8795291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142809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298548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